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f1b83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830" stroked="f" o:allowincell="f" style="position:absolute;margin-left:-84pt;margin-top:99pt;width:647.95pt;height:62.95pt;mso-wrap-style:none;v-text-anchor:middle">
                <v:fill o:detectmouseclick="t" type="solid" color2="#0e47c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PC Homme, Travail et Entrepri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psychologie du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DPC Homme, Travail et Entrepris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psychologie du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2430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34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DPC Homme, Travail et Entreprise – parcours : psychologie du travail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DPC Homme, Travail et Entreprise – parcours : psychologie du travail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B83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MIER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ES D’ANALYSE DU TRAVAIL (COURS ET APPLICATION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CUEIL, TRAITEMENT ET REPRESENTATION DES DONNEES : APPROCHE QUALITATIVE ET QUANTITATIV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SYCHOLOGIE GENERALE : ELEMENTS DE PSYCHOLOGIE GENETIQUE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TISTIQUE DESCRIPTIVE ET STATISTIQUE INFERENTI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S PERSONNEL ET PROFESSIONNEL : AUTO-ORIENTATION PEDAGOG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FPG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E DE L’ORGAN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SY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UXIEM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UTILS INFORMATIQUES POUR LES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U TRAVAIL : RELATIONS INDIVIDUEL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OMMES, TRAVAIL ET EMPLO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 LA SOCIOLOG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S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SOCIAL : BASES DU DROIT DU TRAVAIL : ASPECTS INDIVIDUELS ET COLLECTIF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ON EN  SCIENCES DU TRAVAIL ET DE LA SOCIE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T0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MENTS DE PSYCHOLOGIE COGNITIVE, CLINIQUE ET SOCI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SYCHOLOGIE ET ORGANISATION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ST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00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Les UE affectées de 8 crédits ECTS seront programmées sur l’ensemble de l’année universit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B83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MIER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ES D’ANALYSE DU TRAVAIL (COURS ET APPLICATION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UEIL, TRAITEMENT ET REPRESENTATION DES DONNEES : APPROCHE QUALITATIVE ET QUANTITATIV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SYCHOLOGIE GENERALE : ELEMENTS DE PSYCHOLOGIE GENETIQUE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TISTIQUE DESCRIPTIVE ET STATISTIQUE INFERENTI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S PERSONNEL ET PROFESSIONNEL : AUTO-ORIENTATION PEDAGOG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PG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E DE L’ORGAN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SY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UXIEM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TILS INFORMATIQUES POUR LES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U TRAVAIL : RELATIONS INDIVIDUEL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OMMES, TRAVAIL ET EMPLO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 LA SOCIOLOG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S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SOCIAL : BASES DU DROIT DU TRAVAIL : ASPECTS INDIVIDUELS ET COLLECTIF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ON EN  SCIENCES DU TRAVAIL ET DE LA SOCIE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T0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MENTS DE PSYCHOLOGIE COGNITIVE, CLINIQUE ET SOCI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SYCHOLOGIE ET ORGANISATION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ST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00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Les UE affectées de 8 crédits ECTS seront programmées sur l’ensemble de l’année universi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1B8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B830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03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3:03:00Z</dcterms:modified>
  <cp:revision>2</cp:revision>
  <dc:subject/>
  <dc:title/>
</cp:coreProperties>
</file>